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4.2025 № 11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__________</w:t>
      </w:r>
      <w:r>
        <w:rPr/>
        <w:t xml:space="preserve">     </w:t>
        <w:tab/>
        <w:t xml:space="preserve">                                                  </w:t>
        <w:tab/>
        <w:t xml:space="preserve">                       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Стародеревянковского сель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селения Каневского района за 2024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Совет Стародеревянковского сельского поселения Каневского района, р е ш и л 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24 год по доходам в сумме 110841,8 тыс. рублей, по расходам в сумме 134515,7 тыс. рублей, с превышением доходов над расходами (дефицит бюджета) в сумме 23673,9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кого района за 2024 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ского района за 2024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ского района за 2024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за 2024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тчет об исполнении бюджетных ассигнований резервного фонда администрации Стародеревянковского сельского поселения Каневского района за 2024 год, приложение № 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яснительная записка, приложение № 6.</w:t>
      </w:r>
    </w:p>
    <w:p>
      <w:pPr>
        <w:pStyle w:val="TextBody"/>
        <w:ind w:firstLine="709"/>
        <w:rPr/>
      </w:pPr>
      <w:r>
        <w:rPr/>
        <w:t>2. Отделу экономики и финансов администрации Стародеревянковского сельского поселения Каневского района опубликовать настоящее решение на официальном сайте администрации Стародеревянковского сельского поселения Каневского района (starayaderevnya.ru)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709"/>
        <w:rPr/>
      </w:pPr>
      <w:r>
        <w:rPr/>
        <w:t>3. Контроль за исполнением настоящего решения возложить на постоян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32:00Z</dcterms:created>
  <dc:creator>natasha</dc:creator>
  <dc:description/>
  <cp:keywords/>
  <dc:language>en-US</dc:language>
  <cp:lastModifiedBy>User</cp:lastModifiedBy>
  <cp:lastPrinted>2025-04-02T13:02:00Z</cp:lastPrinted>
  <dcterms:modified xsi:type="dcterms:W3CDTF">2025-04-02T10:03:00Z</dcterms:modified>
  <cp:revision>21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